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 ОАО "Башинформсвязь"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охране объектов ОАО «Башинформсвязь»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Перечне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объектов</w:t>
            </w:r>
            <w:r>
              <w:rPr/>
              <w:t>, в соответствии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 xml:space="preserve"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</w:t>
            </w:r>
            <w:r>
              <w:rPr>
                <w:b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действующий договор страхования гражданской ответственности охранных организаций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г. Уфа, в соответствии с Приложениями №№ 1.1, 1.2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1.2014 г. по 31.1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 1 217 68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15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4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5:00Z</dcterms:created>
  <dc:creator>O_Konstantinova</dc:creator>
  <dc:description/>
  <cp:keywords/>
  <dc:language>en-US</dc:language>
  <cp:lastModifiedBy>Логинова Ольга Сергеевна</cp:lastModifiedBy>
  <cp:lastPrinted>2013-12-04T09:44:00Z</cp:lastPrinted>
  <dcterms:modified xsi:type="dcterms:W3CDTF">2013-12-04T03:44:00Z</dcterms:modified>
  <cp:revision>12</cp:revision>
  <dc:subject/>
  <dc:title> </dc:title>
</cp:coreProperties>
</file>